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1 Questionnaire</w:t>
      </w:r>
    </w:p>
    <w:p>
      <w:pPr>
        <w:pStyle w:val="Normal"/>
        <w:jc w:val="center"/>
        <w:rPr>
          <w:b/>
          <w:b/>
          <w:sz w:val="32"/>
          <w:szCs w:val="32"/>
          <w:lang w:val="en-US"/>
        </w:rPr>
      </w:pPr>
      <w:r>
        <w:rPr>
          <w:b/>
          <w:sz w:val="32"/>
          <w:szCs w:val="32"/>
          <w:lang w:val="en-US"/>
        </w:rPr>
        <w:t>Seveso refinery - driving routes-tankers</w:t>
      </w:r>
    </w:p>
    <w:p>
      <w:pPr>
        <w:pStyle w:val="Normal"/>
        <w:rPr>
          <w:b/>
          <w:b/>
          <w:sz w:val="32"/>
          <w:szCs w:val="32"/>
          <w:lang w:val="en-US"/>
        </w:rPr>
      </w:pPr>
      <w:r>
        <w:rPr>
          <w:b/>
          <w:sz w:val="32"/>
          <w:szCs w:val="32"/>
          <w:lang w:val="en-US"/>
        </w:rPr>
      </w:r>
    </w:p>
    <w:tbl>
      <w:tblPr>
        <w:tblW w:w="12724" w:type="dxa"/>
        <w:jc w:val="left"/>
        <w:tblInd w:w="-113" w:type="dxa"/>
        <w:tblLayout w:type="fixed"/>
        <w:tblCellMar>
          <w:top w:w="0" w:type="dxa"/>
          <w:left w:w="108" w:type="dxa"/>
          <w:bottom w:w="0" w:type="dxa"/>
          <w:right w:w="108" w:type="dxa"/>
        </w:tblCellMar>
      </w:tblPr>
      <w:tblGrid>
        <w:gridCol w:w="918"/>
        <w:gridCol w:w="6750"/>
        <w:gridCol w:w="1620"/>
        <w:gridCol w:w="343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PECIFIC QUES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ANSWER </w:t>
            </w:r>
          </w:p>
          <w:p>
            <w:pPr>
              <w:pStyle w:val="Normal"/>
              <w:jc w:val="center"/>
              <w:rPr>
                <w:b/>
                <w:b/>
                <w:lang w:val="en-US"/>
              </w:rPr>
            </w:pPr>
            <w:r>
              <w:rPr>
                <w:b/>
                <w:lang w:val="en-US"/>
              </w:rPr>
            </w:r>
          </w:p>
          <w:p>
            <w:pPr>
              <w:pStyle w:val="Normal"/>
              <w:jc w:val="center"/>
              <w:rPr>
                <w:b/>
                <w:b/>
                <w:lang w:val="en-US"/>
              </w:rPr>
            </w:pPr>
            <w:r>
              <w:rPr>
                <w:b/>
                <w:lang w:val="en-US"/>
              </w:rPr>
              <w:t>YES/NO</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b/>
                <w:b/>
                <w:sz w:val="22"/>
                <w:szCs w:val="22"/>
              </w:rPr>
            </w:pPr>
            <w:r>
              <w:rPr>
                <w:b/>
                <w:sz w:val="22"/>
                <w:szCs w:val="22"/>
              </w:rPr>
              <w:t>Motivation of answers, , including mention of data, documents,  descriptions, etc</w:t>
            </w:r>
          </w:p>
          <w:p>
            <w:pPr>
              <w:pStyle w:val="Normal"/>
              <w:jc w:val="center"/>
              <w:rPr>
                <w:b/>
                <w:b/>
                <w:sz w:val="22"/>
                <w:szCs w:val="22"/>
              </w:rPr>
            </w:pPr>
            <w:r>
              <w:rPr>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b/>
                <w:b/>
                <w:lang w:val="en-US"/>
              </w:rPr>
            </w:pPr>
            <w:r>
              <w:rPr>
                <w:b/>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lang w:val="en"/>
              </w:rPr>
              <w:t>Is  it in place  a procedure / instruction at the site,  to ensure compliance with national  general fire safety rules that regulate record keeping control signaling installations, alarm, alerting and firefighting limitation regarding the occurrence of faults, fire alarms, false alarms, outages, nuisance tripping etc. stating the causes that determined th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val="en-US"/>
              </w:rPr>
            </w:pPr>
            <w:r>
              <w:rPr>
                <w:kern w:val="2"/>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What is the frequency of failure of the electronic gas detector(s)  mounted on stream? Are there are requests/reasons  for replacement / modernization of the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There were situations rejecting tankers/drivers in the analyzed period? What were the cau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There were incidents on site  driving routes  and tanks in the last 5 years? Details if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When they realized the driving routes last checked and by whom? Checking performer has the necessary permits for such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In the analyzed period there were cases of malfunctions / locking hydraulic locking devices What was the frequency? Was there a situation in which a hydraulic locking devices was stuck in the "open" 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What were the causes for  sensor activation in case of minimal level in water tank fi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b/>
                <w:b/>
                <w:lang w:val="en-US"/>
              </w:rPr>
            </w:pPr>
            <w:r>
              <w:rPr>
                <w:b/>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How is realized the systematic monitoring in order to  measure the effectiveness of HSE Management System and auditing of performance under MAP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How many and which  were the  incidents, defined according to Seveso directive,  occurred on site of the filling station in the analyzed period? Did the measures taken have required changes in security man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What is the frequency of internal audits for the integrated management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In the analyzed period,  were there cases of propane cylinders which were rejected due to loading deformations? What percentage was rejected from  the total cylinders that  were sorted for refill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lang w:val="en"/>
              </w:rPr>
              <w:t>How is  the operator  ensuring  about acquiring the necessary  knowledge by drivers?</w:t>
            </w:r>
            <w:r>
              <w:rPr>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How is the operator ensuring the revision / update documents to be prepared in accordance to Seveso directive  (notification, safety report, internal emergency plan)? Are established responsibilities in this rega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How are regularly identified and assessed security risks? How often? What were the necessary measures to be implemented and what is the status of their implementation according to the principles Security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630"/>
              <w:jc w:val="center"/>
              <w:rPr>
                <w:lang w:val="en-US"/>
              </w:rPr>
            </w:pPr>
            <w:r>
              <w:rPr>
                <w:lang w:val="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
              </w:rPr>
              <w:t>What are the response procedures to be prepared to minimize the impact of any incident or emergency? How can the operator  verify / certify,  that the procedures ensure the minimizing of  impac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lang w:val="en-US"/>
        </w:rPr>
      </w:pPr>
      <w:r>
        <w:rPr>
          <w:lang w:val="en-US"/>
        </w:rPr>
        <w:tab/>
        <w:tab/>
      </w:r>
    </w:p>
    <w:sectPr>
      <w:type w:val="nextPage"/>
      <w:pgSz w:orient="landscape" w:w="15840" w:h="12240"/>
      <w:pgMar w:left="226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5:00Z</dcterms:created>
  <dc:creator>a</dc:creator>
  <dc:description/>
  <cp:keywords/>
  <dc:language>en-US</dc:language>
  <cp:lastModifiedBy>Ike Van Der Putte</cp:lastModifiedBy>
  <cp:lastPrinted>2009-02-10T13:43:00Z</cp:lastPrinted>
  <dcterms:modified xsi:type="dcterms:W3CDTF">2016-04-13T07:49:00Z</dcterms:modified>
  <cp:revision>16</cp:revision>
  <dc:subject/>
  <dc:title>CHESTIONAR DE VERIFICARE la obiectivul Seveso BULROM GAS IMPEX SRL-Punct de lucru PLOIESTI</dc:title>
</cp:coreProperties>
</file>