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3 - Questionnaire for SEVESO refineries installations audit</w:t>
      </w:r>
    </w:p>
    <w:p>
      <w:pPr>
        <w:pStyle w:val="Normal"/>
        <w:jc w:val="center"/>
        <w:rPr>
          <w:b/>
          <w:b/>
        </w:rPr>
      </w:pPr>
      <w:r>
        <w:rPr>
          <w:b/>
        </w:rPr>
      </w:r>
    </w:p>
    <w:tbl>
      <w:tblPr>
        <w:tblW w:w="14444" w:type="dxa"/>
        <w:jc w:val="left"/>
        <w:tblInd w:w="-113" w:type="dxa"/>
        <w:tblLayout w:type="fixed"/>
        <w:tblCellMar>
          <w:top w:w="0" w:type="dxa"/>
          <w:left w:w="108" w:type="dxa"/>
          <w:bottom w:w="0" w:type="dxa"/>
          <w:right w:w="108" w:type="dxa"/>
        </w:tblCellMar>
      </w:tblPr>
      <w:tblGrid>
        <w:gridCol w:w="830"/>
        <w:gridCol w:w="4093"/>
        <w:gridCol w:w="1845"/>
        <w:gridCol w:w="1562"/>
        <w:gridCol w:w="1701"/>
        <w:gridCol w:w="4413"/>
      </w:tblGrid>
      <w:tr>
        <w:trPr>
          <w:trHeight w:val="495"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Number.</w:t>
            </w:r>
          </w:p>
        </w:tc>
        <w:tc>
          <w:tcPr>
            <w:tcW w:w="4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ECIFIC Questions</w:t>
            </w:r>
          </w:p>
        </w:tc>
        <w:tc>
          <w:tcPr>
            <w:tcW w:w="5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NSWER</w:t>
            </w:r>
          </w:p>
          <w:p>
            <w:pPr>
              <w:pStyle w:val="Normal"/>
              <w:jc w:val="center"/>
              <w:rPr>
                <w:b/>
                <w:b/>
                <w:sz w:val="22"/>
                <w:szCs w:val="22"/>
              </w:rPr>
            </w:pPr>
            <w:r>
              <w:rPr>
                <w:b/>
                <w:sz w:val="22"/>
                <w:szCs w:val="22"/>
              </w:rPr>
              <w:t>YES / NO</w:t>
            </w:r>
          </w:p>
        </w:tc>
        <w:tc>
          <w:tcPr>
            <w:tcW w:w="4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otivation of answers, by mentioning of  Guides / international practices, NATIONAL  LEGISLATION, including mention of data, documents, INTERNAL DESCRIPTIONS OF OPERATOR,  ETC</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rHeight w:val="33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Shorttext"/>
                <w:lang w:val="en"/>
              </w:rPr>
              <w:t>Meets guidelines /</w:t>
            </w:r>
            <w:r>
              <w:rPr>
                <w:lang w:val="en"/>
              </w:rPr>
              <w:br/>
            </w:r>
            <w:r>
              <w:rPr>
                <w:rStyle w:val="Shorttext"/>
                <w:lang w:val="en"/>
              </w:rPr>
              <w:t xml:space="preserve">international practices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pt-BR"/>
              </w:rPr>
              <w:t>Meets the requirements in a satisfactory degree</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 xml:space="preserve">Low level of conformity, ensuring only a minimum of safety, </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2"/>
                <w:szCs w:val="22"/>
              </w:rPr>
            </w:pPr>
            <w:r>
              <w:rPr>
                <w:b/>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There is established a clear audit of the entire safety management system? Internal Audit? External Audit? Mention the system elements and regulatory document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The audit also refers to third party auditing companies which operate within the refinery and / or executes the territory refinery / refinery in plants? Mention, in an annex that these firms for the interval between the two surveys, the service you entrusted with the clarification that the date control some of them not related anymore  to refinery (below mentioned aspects) and is which is the reason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Auditing for each third party company? Is separately performed?   If yes, describ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r, auditing for </w:t>
            </w:r>
            <w:r>
              <w:rPr>
                <w:lang w:val="en"/>
              </w:rPr>
              <w:t>third party is done as part of the installation? If yes, describ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For the situation on both cases, for the interval between the two surveys, which were the audit findings? What were the measures proposed and the stage of their achievement?</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In both cases, there were cases in which, following audits carried out to third parties, have set new conditions for service contracts or contracts have been terminated? List the interval between the two cases for inspections, noting exact cause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Regarding maintenance, if third parties who have not completed all the work proposed for revision during shutdown for overhaul facilities / refinery, the audit revealed this? How have reflected these situations (not to carry out the proposed works entirely) the continuation of relationship agreements (eg. Penalties, addenda to contract, termination of the contract, etc.)?</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Is reflected in audits, where third parties that registered accidents or accidents caused within the refinery? What were the measures adopted by the refinery? Exemplifying cases registered during the interval between inspections!</w:t>
            </w:r>
          </w:p>
          <w:p>
            <w:pPr>
              <w:pStyle w:val="Normal"/>
              <w:rPr/>
            </w:pPr>
            <w:r>
              <w:rPr>
                <w:lang w:val="en"/>
              </w:rPr>
              <w:t xml:space="preserve">Were  recorded accidents on  similar establishments,  performing similar work to what they have done or need to carry the refinery, </w:t>
            </w:r>
            <w:r>
              <w:rPr>
                <w:u w:val="single"/>
                <w:lang w:val="en"/>
              </w:rPr>
              <w:t>not regarding maintenance,</w:t>
            </w:r>
            <w:r>
              <w:rPr>
                <w:lang w:val="en"/>
              </w:rPr>
              <w:t xml:space="preserve"> </w:t>
            </w:r>
          </w:p>
          <w:p>
            <w:pPr>
              <w:pStyle w:val="Normal"/>
              <w:rPr>
                <w:color w:val="000000"/>
              </w:rPr>
            </w:pPr>
            <w:r>
              <w:rPr>
                <w:lang w:val="en"/>
              </w:rPr>
              <w:t>Have they done all the work proposed for revision during shutdown for overhaul facilities / refinery, the audit revealed thi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Is reflected in audits, where third parties that registered accidents similar establishments performing work similar to what they have done or need to carry the refinery? What were the measures adopted by the refinery? Exemplifying the cases registered in the interval between 2 inspections 2 and describe them!</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How have reflected these situations (not achieving the entire work proposed and / or accidents) on the ongoing contractual relationships (eg. Penalties, addenda to contracts, cancel of contracts, etc.)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Are established verification criteria through (inside the audit) of the safety management system? Which are thes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Rough </w:t>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 xml:space="preserve">How to apply these criteria (verification through audit of system safety management), unified or differentiated according to work done, taking into account that there are works that must be carried out in installations and during operation (including works that were not completed during overhaul works that cause requests for extra time, or outstanding works that determine the functioning of with disabled interlock installations?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Are  the recommendations resulting from audits closely followed, being established  deadlines and designated responsible person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lang w:val="en"/>
              </w:rPr>
              <w:t>Is there a written audit of the system for "Organization and personnel" that presents recommendations with deadlines?</w:t>
            </w:r>
          </w:p>
          <w:p>
            <w:pPr>
              <w:pStyle w:val="Normal"/>
              <w:rPr>
                <w:color w:val="000000"/>
              </w:rPr>
            </w:pPr>
            <w:r>
              <w:rPr>
                <w:color w:val="00000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What were the findings of the audits on system "Organization and staff" made between the 2 surveys? What were the measures / recommendations? What is the status of their achievement? Enumerate each cas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Is there is a written audit system for „Identification and Risk Assessment" that presents recommendations with deadline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en"/>
              </w:rPr>
              <w:t>What were the findings of the audits on the system "Identification and Risk Assessment", made between the 2 surveys? What were the measures / recommendations? What is the status of their achievement? Enumerate each cas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Is there is a written audit of the system "operational control" that presents recommendations with deadline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What were the findings of the audits on the system "operational control ", made between the 2 surveys? What were the measures / recommendations? What is the status of their achievement? Enumerate each cas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There is a written audit system "management for modernization /change management" that presents recommendations with deadline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What were the findings of the audits on the system „management for modernization /change management ", made between the 2 surveys? What were the measures / recommendations? What is the status of their achievement? Enumerate each cas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Is there  a written audit system of "performance monitoring" that presents recommendations with deadline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What were the findings of the audits on the system „performance monitoring ", made between the 2 surveys? What were the measures / recommendations? What is the status of their achievement? Enumerate each cas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Is there an audit system written "contract staff" that presents recommendations with deadline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What were the findings of the audits on the system „contract staff ", made between the 2 surveys? What were the measures / recommendations? What is the status of their achievement? Enumerate each cas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2"/>
                <w:szCs w:val="22"/>
              </w:rPr>
            </w:pPr>
            <w:r>
              <w:rPr>
                <w:b/>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Is there established a clear audit of the entire safety management system? Describ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re au fost concluziile auditurilor privind întregul sistemului de management al sigurantei, efectuate in intervalul dintre cele 2 inspectii? Care au fost masurile/recomandarile?Care este stadiul lor de realizare? Enumerati fiecare caz in par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sectPr>
      <w:type w:val="nextPage"/>
      <w:pgSz w:orient="landscape" w:w="15840" w:h="12240"/>
      <w:pgMar w:left="850" w:right="85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DefaultParagraphFont">
    <w:name w:val="Default Paragraph Font"/>
    <w:qFormat/>
    <w:rPr/>
  </w:style>
  <w:style w:type="character" w:styleId="Tpa1">
    <w:name w:val="tpa1"/>
    <w:basedOn w:val="DefaultParagraphFont"/>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Cs w:val="20"/>
      <w:lang w:val="en-US"/>
    </w:rPr>
  </w:style>
  <w:style w:type="paragraph" w:styleId="NormalWeb">
    <w:name w:val="Normal (Web)"/>
    <w:basedOn w:val="Normal"/>
    <w:qFormat/>
    <w:pPr>
      <w:overflowPunct w:val="false"/>
      <w:autoSpaceDE w:val="false"/>
      <w:spacing w:before="100" w:after="100"/>
      <w:textAlignment w:val="baseline"/>
    </w:pPr>
    <w:rPr>
      <w:rFonts w:ascii="Arial Unicode MS" w:hAnsi="Arial Unicode MS" w:cs="Arial Unicode MS"/>
      <w:color w:val="00000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10:10:00Z</dcterms:created>
  <dc:creator>a</dc:creator>
  <dc:description/>
  <cp:keywords/>
  <dc:language>en-US</dc:language>
  <cp:lastModifiedBy>User2</cp:lastModifiedBy>
  <cp:lastPrinted>2014-04-14T10:34:00Z</cp:lastPrinted>
  <dcterms:modified xsi:type="dcterms:W3CDTF">2016-04-03T13:15:00Z</dcterms:modified>
  <cp:revision>14</cp:revision>
  <dc:subject/>
  <dc:title>CHESTIONAR DE VERIFICARE la obiectivul Seveso BULROM GAS IMPEX SRL-Punct de lucru PLOIESTI</dc:title>
</cp:coreProperties>
</file>