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-Questionnaire for SEVESO refineries installations </w:t>
      </w:r>
    </w:p>
    <w:p>
      <w:pPr>
        <w:pStyle w:val="Normal"/>
        <w:rPr>
          <w:b/>
          <w:b/>
        </w:rPr>
      </w:pPr>
      <w:r>
        <w:rPr>
          <w:b/>
        </w:rPr>
        <w:t>- for accidents purpose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6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590"/>
        <w:gridCol w:w="1701"/>
        <w:gridCol w:w="1560"/>
        <w:gridCol w:w="2693"/>
        <w:gridCol w:w="2551"/>
      </w:tblGrid>
      <w:tr>
        <w:trPr>
          <w:trHeight w:val="49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FIC Questions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SWE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S / NO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Motivation of answers, by mentioning of  Guides / international practices, NATIONAL  LEGISLATION, including mention of data, documents, INTERNAL DESCRIPTIONS OF OPERATOR,  ETC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0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horttext"/>
                <w:lang w:val="en"/>
              </w:rPr>
              <w:t>Meets guidelines /</w:t>
            </w:r>
            <w:r>
              <w:rPr>
                <w:lang w:val="en"/>
              </w:rPr>
              <w:br/>
            </w:r>
            <w:r>
              <w:rPr>
                <w:rStyle w:val="Shorttext"/>
                <w:lang w:val="en"/>
              </w:rPr>
              <w:t xml:space="preserve">international practic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pt-BR"/>
              </w:rPr>
              <w:t>Meets the requirements in a satisfactory degre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w level of conformity, ensuring only a minimum of safety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"/>
              </w:rPr>
              <w:t>Is there a procedure to determine the damage / injury to be investigated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30"/>
              <w:jc w:val="center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"/>
              </w:rPr>
              <w:t>Is there a procedure to establish a systematic methodology for investigating accidents / accidents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30"/>
              <w:jc w:val="center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"/>
              </w:rPr>
            </w:pPr>
            <w:r>
              <w:rPr>
                <w:lang w:val="en"/>
              </w:rPr>
              <w:t>Is there is a clearly defined mechanism which uses lessons learned from failures / accidents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30"/>
              <w:jc w:val="center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horttext"/>
                <w:lang w:val="en"/>
              </w:rPr>
              <w:t xml:space="preserve">Is it in place a register that maintain records of all crashes / accidents?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30"/>
              <w:jc w:val="center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"/>
              </w:rPr>
            </w:pPr>
            <w:r>
              <w:rPr>
                <w:lang w:val="en"/>
              </w:rPr>
              <w:t xml:space="preserve">Are in place operational procedures in case of emergencies specific to each installation operation? Give details for each installation.  </w:t>
            </w:r>
          </w:p>
          <w:p>
            <w:pPr>
              <w:pStyle w:val="Normal"/>
              <w:jc w:val="both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6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590"/>
        <w:gridCol w:w="1701"/>
        <w:gridCol w:w="1560"/>
        <w:gridCol w:w="2693"/>
        <w:gridCol w:w="25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30"/>
              <w:jc w:val="center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"/>
              </w:rPr>
              <w:t>Is all staff receiving specific training in the operations and measures to be taken in case of emergency?  Give Detai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3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"/>
              </w:rPr>
              <w:t>Are performed exercises in order to observe the response capacity of all components of the organization? Give Detai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3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"/>
              </w:rPr>
            </w:pPr>
            <w:r>
              <w:rPr>
                <w:lang w:val="en"/>
              </w:rPr>
              <w:t>Is there a written audit exercises after presenting recommendations with deadlines? Exemplifying the last two exercises performe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3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"/>
              </w:rPr>
            </w:pPr>
            <w:r>
              <w:rPr>
                <w:lang w:val="en"/>
              </w:rPr>
              <w:t>Are the adoption  and implementation mechanisms for investigation  found in major accident prevention pol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3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lang w:val="en"/>
              </w:rPr>
              <w:t>re established objectives that lead to the fulfillment of implementation of investigation mechanisms 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30"/>
              <w:jc w:val="center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 t</w:t>
            </w:r>
            <w:r>
              <w:rPr>
                <w:lang w:val="en"/>
              </w:rPr>
              <w:t>here  a written audit of the  system, that presents recommendations with deadlines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850" w:right="85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cs="Arial Unicode MS"/>
      <w:color w:val="00000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1:09:00Z</dcterms:created>
  <dc:creator>a</dc:creator>
  <dc:description/>
  <cp:keywords/>
  <dc:language>en-US</dc:language>
  <cp:lastModifiedBy>User2</cp:lastModifiedBy>
  <cp:lastPrinted>2014-04-14T10:34:00Z</cp:lastPrinted>
  <dcterms:modified xsi:type="dcterms:W3CDTF">2016-04-03T13:14:00Z</dcterms:modified>
  <cp:revision>16</cp:revision>
  <dc:subject/>
  <dc:title>CHESTIONAR DE VERIFICARE la obiectivul Seveso BULROM GAS IMPEX SRL-Punct de lucru PLOIESTI</dc:title>
</cp:coreProperties>
</file>