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2">
                <wp:simplePos x="0" y="0"/>
                <wp:positionH relativeFrom="page">
                  <wp:posOffset>1310640</wp:posOffset>
                </wp:positionH>
                <wp:positionV relativeFrom="page">
                  <wp:posOffset>982345</wp:posOffset>
                </wp:positionV>
                <wp:extent cx="5270500" cy="290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lineRule="auto" w:line="240" w:before="0" w:after="72"/>
                              <w:jc w:val="left"/>
                              <w:rPr>
                                <w:rFonts w:ascii="Verdana" w:hAnsi="Verdana" w:cs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>Една крената тупани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22.85pt;mso-wrap-distance-left:9.4pt;mso-wrap-distance-right:9.4pt;mso-wrap-distance-top:10.05pt;mso-wrap-distance-bottom:10.05pt;margin-top:77.35pt;mso-position-vertical-relative:page;margin-left:1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lineRule="auto" w:line="240" w:before="0" w:after="72"/>
                        <w:jc w:val="left"/>
                        <w:rPr>
                          <w:rFonts w:ascii="Verdana" w:hAnsi="Verdana" w:cs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>Една крената тупани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3">
                <wp:simplePos x="0" y="0"/>
                <wp:positionH relativeFrom="page">
                  <wp:posOffset>3249295</wp:posOffset>
                </wp:positionH>
                <wp:positionV relativeFrom="page">
                  <wp:posOffset>1273810</wp:posOffset>
                </wp:positionV>
                <wp:extent cx="902335" cy="11220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1700" cy="11214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700" cy="112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88.35pt;mso-wrap-distance-left:9.4pt;mso-wrap-distance-right:9.4pt;mso-wrap-distance-top:10.05pt;mso-wrap-distance-bottom:10.05pt;margin-top:100.3pt;mso-position-vertical-relative:page;margin-left:25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1700" cy="11214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1700" cy="112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5">
                <wp:simplePos x="0" y="0"/>
                <wp:positionH relativeFrom="page">
                  <wp:posOffset>1310640</wp:posOffset>
                </wp:positionH>
                <wp:positionV relativeFrom="page">
                  <wp:posOffset>2397125</wp:posOffset>
                </wp:positionV>
                <wp:extent cx="5270500" cy="30791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307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lineRule="auto" w:line="240" w:before="0" w:after="1296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То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симбол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н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промест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и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зноч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"Не! Стоп!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Јас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с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протиѕам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н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>таа идеа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fr-FR"/>
                              </w:rPr>
                              <w:t>"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. Дokonky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с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изнесува некој предпог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и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фацилитаторот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бор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изјаснувањ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со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коментари, кренатите тупанаци најнапред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cs-CZ"/>
                              </w:rPr>
                              <w:t xml:space="preserve">ke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го свртат вниманието.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Нем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консензус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без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сечија согпасност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strike w:val="false"/>
                                <w:dstrike w:val="false"/>
                                <w:spacing w:val="0"/>
                                <w:sz w:val="20"/>
                                <w:lang w:val="pl-PL"/>
                              </w:rPr>
                              <w:t xml:space="preserve">Twe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најсилни неодобрувања би требапо најнапред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да с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сослушаат. Овој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знак исто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pl-PL"/>
                              </w:rPr>
                              <w:t xml:space="preserve">Taka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мож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да с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користи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pl-PL"/>
                              </w:rPr>
                              <w:t xml:space="preserve">kora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имам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многу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сипни негативна чувства за оно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што го вепи говорникот. Cenak,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треба д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бидете многу вниматепни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во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врск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со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овој гест. Пред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да с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противите, бидете сигурни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дек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разбират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з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што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се говора,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бидејки вниманието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н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групат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cs-CZ"/>
                              </w:rPr>
                              <w:t xml:space="preserve">ke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с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свтри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кон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fr-FR"/>
                              </w:rPr>
                              <w:t xml:space="preserve">Bac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отког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cs-CZ"/>
                              </w:rPr>
                              <w:t xml:space="preserve">ke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pl-PL"/>
                              </w:rPr>
                              <w:t xml:space="preserve">ja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кренете тупаницата. Дokonky повеkе тупаниц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cs-CZ"/>
                              </w:rPr>
                              <w:t xml:space="preserve">ke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с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појават одеднаш, мож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да с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заштеди врем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со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запирањ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н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некој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pl-PL"/>
                              </w:rPr>
                              <w:t xml:space="preserve">owa wieja,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пред таа детално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да с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>објасн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242.45pt;mso-wrap-distance-left:9.4pt;mso-wrap-distance-right:9.4pt;mso-wrap-distance-top:10.05pt;mso-wrap-distance-bottom:10.05pt;margin-top:188.75pt;mso-position-vertical-relative:page;margin-left:1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lineRule="auto" w:line="240" w:before="0" w:after="1296"/>
                        <w:jc w:val="left"/>
                        <w:rPr/>
                      </w:pP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То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симбол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н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промест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и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зноч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"Не! Стоп!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Јас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с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протиѕам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н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>таа идеа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fr-FR"/>
                        </w:rPr>
                        <w:t>"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. Дokonky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с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изнесува некој предпог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и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фацилитаторот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бор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изјаснувањ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со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коментари, кренатите тупанаци најнапред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cs-CZ"/>
                        </w:rPr>
                        <w:t xml:space="preserve">ke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го свртат вниманието.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Нем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консензус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без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сечија согпасност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и </w:t>
                      </w:r>
                      <w:r>
                        <w:rPr>
                          <w:rFonts w:cs="Arial" w:ascii="Arial" w:hAnsi="Arial"/>
                          <w:strike w:val="false"/>
                          <w:dstrike w:val="false"/>
                          <w:spacing w:val="0"/>
                          <w:sz w:val="20"/>
                          <w:lang w:val="pl-PL"/>
                        </w:rPr>
                        <w:t xml:space="preserve">Twe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најсилни неодобрувања би требапо најнапред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да с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сослушаат. Овој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знак исто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pl-PL"/>
                        </w:rPr>
                        <w:t xml:space="preserve">Taka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мож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да с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користи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pl-PL"/>
                        </w:rPr>
                        <w:t xml:space="preserve">kora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имам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многу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сипни негативна чувства за оно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што го вепи говорникот. Cenak,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треба д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бидете многу вниматепни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во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врск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со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овој гест. Пред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да с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противите, бидете сигурни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дек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разбират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з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што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се говора,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бидејки вниманието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н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групат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cs-CZ"/>
                        </w:rPr>
                        <w:t xml:space="preserve">ke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с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свтри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кон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fr-FR"/>
                        </w:rPr>
                        <w:t xml:space="preserve">Bac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отког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cs-CZ"/>
                        </w:rPr>
                        <w:t xml:space="preserve">ke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pl-PL"/>
                        </w:rPr>
                        <w:t xml:space="preserve">ja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кренете тупаницата. Дokonky повеkе тупаниц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cs-CZ"/>
                        </w:rPr>
                        <w:t xml:space="preserve">ke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с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појават одеднаш, мож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да с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заштеди врем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со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запирањ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н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некој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6"/>
                          <w:lang w:val="pl-PL"/>
                        </w:rPr>
                        <w:t>n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pl-PL"/>
                        </w:rPr>
                        <w:t xml:space="preserve">owa wieja,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пред таа детално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да с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>објасн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6">
                <wp:simplePos x="0" y="0"/>
                <wp:positionH relativeFrom="page">
                  <wp:posOffset>1310640</wp:posOffset>
                </wp:positionH>
                <wp:positionV relativeFrom="page">
                  <wp:posOffset>5477510</wp:posOffset>
                </wp:positionV>
                <wp:extent cx="5270500" cy="4019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lineRule="auto" w:line="240" w:before="0" w:after="216"/>
                              <w:jc w:val="left"/>
                              <w:rPr>
                                <w:rFonts w:ascii="Verdana" w:hAnsi="Verdana" w:cs="Verdana"/>
                                <w:i/>
                                <w:i/>
                                <w:strike w:val="false"/>
                                <w:dstrike w:val="false"/>
                                <w:spacing w:val="8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trike w:val="false"/>
                                <w:dstrike w:val="false"/>
                                <w:spacing w:val="8"/>
                                <w:sz w:val="28"/>
                                <w:lang w:val="en-US"/>
                              </w:rPr>
                              <w:t>ЗОШТО КОНСЕНЗУС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31.65pt;mso-wrap-distance-left:9.4pt;mso-wrap-distance-right:9.4pt;mso-wrap-distance-top:10.05pt;mso-wrap-distance-bottom:10.05pt;margin-top:431.3pt;mso-position-vertical-relative:page;margin-left:1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lineRule="auto" w:line="240" w:before="0" w:after="216"/>
                        <w:jc w:val="left"/>
                        <w:rPr>
                          <w:rFonts w:ascii="Verdana" w:hAnsi="Verdana" w:cs="Verdana"/>
                          <w:i/>
                          <w:i/>
                          <w:strike w:val="false"/>
                          <w:dstrike w:val="false"/>
                          <w:spacing w:val="8"/>
                          <w:sz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trike w:val="false"/>
                          <w:dstrike w:val="false"/>
                          <w:spacing w:val="8"/>
                          <w:sz w:val="28"/>
                          <w:lang w:val="en-US"/>
                        </w:rPr>
                        <w:t>ЗОШТО КОНСЕНЗУС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7">
                <wp:simplePos x="0" y="0"/>
                <wp:positionH relativeFrom="page">
                  <wp:posOffset>1310640</wp:posOffset>
                </wp:positionH>
                <wp:positionV relativeFrom="page">
                  <wp:posOffset>5880735</wp:posOffset>
                </wp:positionV>
                <wp:extent cx="5270500" cy="127000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pBdr/>
                              <w:spacing w:lineRule="auto" w:line="240" w:before="0" w:after="144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Можеби најсипниот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аргумент од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потребат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за "нов" метод з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донесувањ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н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одлук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свемом којшто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н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опкружува,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којшто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создаден според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"старите" методы. Во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свемом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со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којшто управува консензусот, нуклеарното вооружување, геноцадом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и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несоодветното постапувањ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со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староседелцит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и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пудипото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н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војнат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н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би бало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можно,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Ви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и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ние би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fr-FR"/>
                              </w:rPr>
                              <w:t xml:space="preserve">ro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спречипе тоа,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исмо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pl-PL"/>
                              </w:rPr>
                              <w:t xml:space="preserve">Taka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и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>милаони други пуѓ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100pt;mso-wrap-distance-left:9.4pt;mso-wrap-distance-right:9.4pt;mso-wrap-distance-top:10.05pt;mso-wrap-distance-bottom:10.05pt;margin-top:463.05pt;mso-position-vertical-relative:page;margin-left:103.2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pBdr/>
                        <w:spacing w:lineRule="auto" w:line="240" w:before="0" w:after="144"/>
                        <w:rPr/>
                      </w:pP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Можеби најсипниот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аргумент од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потребат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за "нов" метод з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донесувањ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н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одлук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свемом којшто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н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опкружува,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којшто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создаден според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"старите" методы. Во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свемом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со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којшто управува консензусот, нуклеарното вооружување, геноцадом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и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несоодветното постапувањ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со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староседелцит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и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пудипото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н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војнат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н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би бало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можно,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Ви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и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ние би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fr-FR"/>
                        </w:rPr>
                        <w:t xml:space="preserve">ro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спречипе тоа,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исмо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pl-PL"/>
                        </w:rPr>
                        <w:t xml:space="preserve">Taka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и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>милаони други пуѓ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8">
                <wp:simplePos x="0" y="0"/>
                <wp:positionH relativeFrom="page">
                  <wp:posOffset>1310640</wp:posOffset>
                </wp:positionH>
                <wp:positionV relativeFrom="page">
                  <wp:posOffset>7152005</wp:posOffset>
                </wp:positionV>
                <wp:extent cx="5270500" cy="92837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Консензусот произлез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од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критикат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н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посмоечкит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методы н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донесување одлуки, коишто тендираат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д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pl-PL"/>
                              </w:rPr>
                              <w:t xml:space="preserve">ja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сочуваат мокт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во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рацет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н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некопкумина луѓ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и д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донесуваат одлуки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кои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честопати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с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базирани врз корумпирани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вредности.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Консензусот им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за цел н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поединецот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да му дяд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максимапн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мор и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можност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з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вкпучувањ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н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>што повеkе искуство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73.1pt;mso-wrap-distance-left:9.4pt;mso-wrap-distance-right:9.4pt;mso-wrap-distance-top:10.05pt;mso-wrap-distance-bottom:10.05pt;margin-top:563.15pt;mso-position-vertical-relative:page;margin-left:1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Консензусот произлез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од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критикат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н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посмоечкит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методы н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донесување одлуки, коишто тендираат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д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pl-PL"/>
                        </w:rPr>
                        <w:t xml:space="preserve">ja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сочуваат мокт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во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рацет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н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некопкумина луѓ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и д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донесуваат одлуки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кои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честопати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с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базирани врз корумпирани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вредности.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Консензусот им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за цел н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поединецот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да му дяд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максимапн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мор и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можност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з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вкпучувањ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н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>што повеkе искуство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9">
                <wp:simplePos x="0" y="0"/>
                <wp:positionH relativeFrom="page">
                  <wp:posOffset>1310640</wp:posOffset>
                </wp:positionH>
                <wp:positionV relativeFrom="page">
                  <wp:posOffset>8081645</wp:posOffset>
                </wp:positionV>
                <wp:extent cx="5270500" cy="104076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04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pBdr/>
                              <w:spacing w:before="0" w:after="144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знаењ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и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памет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во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донесувањето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н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одпуките. Потребат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з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консензус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се базар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врз искуството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дек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секоја одлука којашто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с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темели врз симплификацијат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н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вистината ( користејки ги методите )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со себ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pl-PL"/>
                              </w:rPr>
                              <w:t xml:space="preserve">ja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носи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опасност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да не с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препознаат важните прашања.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Со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повеkе мислењ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и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вложувањ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од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розн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страны с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>добива подобра сли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81.95pt;mso-wrap-distance-left:9.4pt;mso-wrap-distance-right:9.4pt;mso-wrap-distance-top:10.05pt;mso-wrap-distance-bottom:10.05pt;margin-top:636.35pt;mso-position-vertical-relative:page;margin-left:103.2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pBdr/>
                        <w:spacing w:before="0" w:after="144"/>
                        <w:rPr/>
                      </w:pP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знаењ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и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памет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во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донесувањето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н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одпуките. Потребат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з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консензус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се базар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врз искуството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дек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секоја одлука којашто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с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темели врз симплификацијат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н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вистината ( користејки ги методите )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со себ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pl-PL"/>
                        </w:rPr>
                        <w:t xml:space="preserve">ja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носи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опасност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да не с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препознаат важните прашања.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Со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повеkе мислењ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и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вложувањ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од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розн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страны с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>добива подобра сли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10">
                <wp:simplePos x="0" y="0"/>
                <wp:positionH relativeFrom="page">
                  <wp:posOffset>1310640</wp:posOffset>
                </wp:positionH>
                <wp:positionV relativeFrom="page">
                  <wp:posOffset>9123680</wp:posOffset>
                </wp:positionV>
                <wp:extent cx="5270500" cy="59245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Моделит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н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консензусот овозможуваат поголема можност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з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мотывирањ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н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луѓето повеk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да с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вкпучат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во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работат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од кои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тие самит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се дел од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fr-FR"/>
                              </w:rPr>
                              <w:t xml:space="preserve">6o/\o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кои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други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модели н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 xml:space="preserve">донесување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ru-RU"/>
                              </w:rPr>
                              <w:t xml:space="preserve">на </w:t>
                            </w:r>
                            <w:r>
                              <w:rPr>
                                <w:rFonts w:cs="Verdana" w:ascii="Verdana" w:hAnsi="Verdana"/>
                                <w:strike w:val="false"/>
                                <w:dstrike w:val="false"/>
                                <w:spacing w:val="0"/>
                                <w:sz w:val="22"/>
                                <w:lang w:val="en-US"/>
                              </w:rPr>
                              <w:t>одпу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46.65pt;mso-wrap-distance-left:9.4pt;mso-wrap-distance-right:9.4pt;mso-wrap-distance-top:10.05pt;mso-wrap-distance-bottom:10.05pt;margin-top:718.4pt;mso-position-vertical-relative:page;margin-left:1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Моделит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н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консензусот овозможуваат поголема можност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з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мотывирањ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н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луѓето повеk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да с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вкпучат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во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работат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од кои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тие самит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се дел од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fr-FR"/>
                        </w:rPr>
                        <w:t xml:space="preserve">6o/\o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кои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други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модели н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 xml:space="preserve">донесување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ru-RU"/>
                        </w:rPr>
                        <w:t xml:space="preserve">на </w:t>
                      </w:r>
                      <w:r>
                        <w:rPr>
                          <w:rFonts w:cs="Verdana" w:ascii="Verdana" w:hAnsi="Verdana"/>
                          <w:strike w:val="false"/>
                          <w:dstrike w:val="false"/>
                          <w:spacing w:val="0"/>
                          <w:sz w:val="22"/>
                          <w:lang w:val="en-US"/>
                        </w:rPr>
                        <w:t>одпук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1865" w:h="16838"/>
      <w:pgMar w:left="2064" w:right="1501" w:gutter="0" w:header="0" w:top="154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spacing w:lineRule="auto" w:line="240" w:before="0" w:after="144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