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18"/>
          <w:lang w:val="mk-MK"/>
        </w:rPr>
        <w:t>Bo некој одреден временски период, добро одредена пауза може да домогне во намалувањето на напнамоста vina овозможи аналитичко дистанцирање од проблемом. Паузите исто тaka им обозможyвaaт нa луѓето накратко да разговараат насамо и да ги потсетат дека надвор од собата каде што се вади соатанокот се одвива животом.</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28"/>
          <w:lang w:val="mk-MK"/>
        </w:rPr>
        <w:t>Респектирање на чувствата + давање на моќ на луѓето + непостоење на шефови  = директна демократиіа</w:t>
      </w:r>
    </w:p>
    <w:p>
      <w:pPr>
        <w:pStyle w:val="Normal"/>
        <w:rPr>
          <w:rFonts w:ascii="Tahoma" w:hAnsi="Tahoma" w:cs="Tahoma"/>
          <w:b/>
          <w:b/>
          <w:sz w:val="18"/>
          <w:lang w:val="mk-MK"/>
        </w:rPr>
      </w:pPr>
      <w:r>
        <w:rPr>
          <w:rFonts w:cs="Tahoma" w:ascii="Tahoma" w:hAnsi="Tahoma"/>
          <w:b/>
          <w:sz w:val="18"/>
          <w:lang w:val="mk-MK"/>
        </w:rPr>
      </w:r>
    </w:p>
    <w:p>
      <w:pPr>
        <w:pStyle w:val="Normal"/>
        <w:rPr/>
      </w:pPr>
      <w:r>
        <w:rPr>
          <w:rFonts w:cs="Tahoma" w:ascii="Tahoma" w:hAnsi="Tahoma"/>
          <w:sz w:val="18"/>
          <w:lang w:val="mk-MK"/>
        </w:rPr>
        <w:t>Постојат тры филозофски клучни мочки коишто се есенцијални за консензусот:</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Респектирање на чувствата: Доколку некој чувствува дека групата оди во погрешна насока, фацилитаторот и другите во групата треба да rvi испитаам тие чувства. Сосема е погрешна да се каже "не можеш да . оnишеш зошто се чувствувааш-Taka,и затоа тоа не е важно" - тоа е епен выд навреда којашто ги обезвреднува луѓето.</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Давање на мок на луѓето: Во ипеален случај ro користиме процесот за донесување на одлуки за да ги зајаккеме членовите на нашата груда. Em треба/\о да ro ротираме улогите kako што е фацилитација, такашто луѓето ke сманам поискусни и ke можат другите да ги подучат. Kaj консензусот се рабаты за пренасочување на мокта од оные што добро зборуваат и брзо мислат, тоа да ro поделат со другите.</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sz w:val="18"/>
          <w:lang w:val="mk-MK"/>
        </w:rPr>
        <w:t>Непостоење на шефови - Постои едка изрека "На koro му се потребни шефови kora можете самите да се организирате". Кај консензусот се работы да се живее тој сон. Можеме повремено да бираме координаторы или организаторы kora тие ни се потребни, но конечната мок треба да потекнува од групата а не од неkој човек на врвот којшто на другите им кажува што треба да правам. Директна демократија значи превземање одговорност за нашите сопствени одлуки и нашите живот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0:06:00Z</dcterms:created>
  <dc:creator>Dan</dc:creator>
  <dc:description/>
  <dc:language>en-US</dc:language>
  <cp:lastModifiedBy>Dan</cp:lastModifiedBy>
  <dcterms:modified xsi:type="dcterms:W3CDTF">2002-02-04T00:14:00Z</dcterms:modified>
  <cp:revision>4</cp:revision>
  <dc:subject/>
  <dc:title>Bo некој одреден временски период, добро одредена пауза може да домогне во намалувањето на напнамоста vina овозможи аналитичко дистанцирање од проблемом</dc:title>
</cp:coreProperties>
</file>