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ОСНОВНИТЕ ЧЕКОРИ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Сугестии а не правила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ОБЈАВУВАІ-bЕ НА ПРО6ЛЕІИОТ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3а што сакаме да одлучуваме?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ПЛИ6ИРАI--ЬЕ HA ИНФОРМАЦИИ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факти &amp; мислења коишто ke ни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помогнат во решавањето на проблемот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ПРЕДЛОЗИ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Начини на коишто групата може да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rи реши проблемите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ПОВТОРУВАЈАТЕ ПО ПОТРЕБА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МОДИФИКАЦИЈА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Менување на предлози за ракување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со проблемите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ТЕСТИРАf-bЕ НА КОНСЕН3УСОТ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Дали конечниот предлог е добар за сите?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ГРИЖИ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Сеушме има проблемы окопу предлогом; не се сложуваат сите,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такашто треба да биде модифициран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ОНИЕ ШТО СТОЈАТ ПОСТРАНА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"Не ми се допаѓа овој предлог, &amp; породи тоа:...Но не сакам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да ja стопирам групата, затоа ke се тргнам и ke овозможам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одлуката да се случи. без мене"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КОНСЕНЗУС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Нема грыжи, нема блокади?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Тогаш, имаме одлука!</w:t>
      </w:r>
    </w:p>
    <w:p>
      <w:pPr>
        <w:pStyle w:val="Normal"/>
        <w:rPr>
          <w:rFonts w:ascii="Tahoma" w:hAnsi="Tahoma" w:eastAsia="Tahoma" w:cs="Tahoma"/>
          <w:sz w:val="18"/>
          <w:lang w:val="mk-MK"/>
        </w:rPr>
      </w:pPr>
      <w:r>
        <w:rPr>
          <w:rFonts w:eastAsia="Tahoma" w:cs="Tahoma" w:ascii="Tahoma" w:hAnsi="Tahoma"/>
          <w:sz w:val="18"/>
          <w:lang w:val="mk-MK"/>
        </w:rPr>
        <w:t xml:space="preserve">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БЛОКИРАНЊЕ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Cekoj поедынец ипи група може да ro користи за стопирање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на одлуката. Блокерите требо да кажат зошто тие го одбиваат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предпогом; 6локерыте требо да помагаат во донесување на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нови понуди. Блокада е kako извикување: не користете ги доколку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навистина не го мислите тоа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/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23:32:00Z</dcterms:created>
  <dc:creator>Dan</dc:creator>
  <dc:description/>
  <dc:language>en-US</dc:language>
  <cp:lastModifiedBy>Dan</cp:lastModifiedBy>
  <dcterms:modified xsi:type="dcterms:W3CDTF">2002-02-03T23:32:00Z</dcterms:modified>
  <cp:revision>2</cp:revision>
  <dc:subject/>
  <dc:title>ОСНОВНИТЕ ЧЕКОРИ </dc:title>
</cp:coreProperties>
</file>