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z w:val="18"/>
          <w:lang w:val="mk-MK"/>
        </w:rPr>
        <w:t>Набљудувач на времето</w:t>
      </w:r>
      <w:r>
        <w:rPr>
          <w:rFonts w:cs="Tahoma" w:ascii="Tahoma" w:hAnsi="Tahoma"/>
          <w:sz w:val="18"/>
          <w:lang w:val="mk-MK"/>
        </w:rPr>
        <w:t xml:space="preserve"> - Групата креира распоред со одредено времетраење за cekoe прашање. Наблbудувачот на времето ja информира групата kora тие ro надминуваат предвиденото време. фацилитаторот може да ja праша групата дали саkааТ да се договорам за noвeke време.</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18"/>
          <w:lang w:val="mk-MK"/>
        </w:rPr>
        <w:t>Нафрлување на идеп</w:t>
      </w:r>
      <w:r>
        <w:rPr>
          <w:rFonts w:cs="Tahoma" w:ascii="Tahoma" w:hAnsi="Tahoma"/>
          <w:sz w:val="18"/>
          <w:lang w:val="mk-MK"/>
        </w:rPr>
        <w:t xml:space="preserve"> - Оваа техника е обпд да се дојде до сирови идеи. Пуѓето само ni нафрлуваат идеите и записничарот истате ги запишува. Обиgете се во овој дел да одбегнете целосно формулирани предлози.</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18"/>
          <w:lang w:val="mk-MK"/>
        </w:rPr>
        <w:t>Кружење</w:t>
      </w:r>
      <w:r>
        <w:rPr>
          <w:rFonts w:cs="Tahoma" w:ascii="Tahoma" w:hAnsi="Tahoma"/>
          <w:sz w:val="18"/>
          <w:lang w:val="mk-MK"/>
        </w:rPr>
        <w:t xml:space="preserve"> - фацилитаторот зена одредено прашање и замопува сите во групата нвкратко да ro продискутираат истого. Иако тоа е малку бавно, овозможува придонес од сечија страна (изразување на чувсмва, бидејки cekoj е инволваран во таа рвбота).</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18"/>
          <w:lang w:val="mk-MK"/>
        </w:rPr>
        <w:t>Мали групи</w:t>
      </w:r>
      <w:r>
        <w:rPr>
          <w:rFonts w:cs="Tahoma" w:ascii="Tahoma" w:hAnsi="Tahoma"/>
          <w:sz w:val="18"/>
          <w:lang w:val="mk-MK"/>
        </w:rPr>
        <w:t xml:space="preserve"> - Посебно добро за време на голени состаноци; поделбата во малы групп овозможува сите да зборуваат повеке. Потов налиме групп можат да облучат за нвјважните работи и да се вратам во големага груда со листа на клучни идеи или предлози.</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18"/>
          <w:lang w:val="mk-MK"/>
        </w:rPr>
        <w:t>Глумење на улоги</w:t>
      </w:r>
      <w:r>
        <w:rPr>
          <w:rFonts w:cs="Tahoma" w:ascii="Tahoma" w:hAnsi="Tahoma"/>
          <w:sz w:val="18"/>
          <w:lang w:val="mk-MK"/>
        </w:rPr>
        <w:t xml:space="preserve"> -Оваа техника може да се користи за разбивање на проблемы во комуникацијата во саната груда и за интерно посредување.Една техника е наменета за оные коишто имват потешкотии да ro сменвт своите улоги и се обыдуваат да ги претставуваат мислењата на другите за одредено време. Потоа, cekoj поединец ro кажува клучите точки коишто ги глумат и во групата.</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18"/>
          <w:lang w:val="mk-MK"/>
        </w:rPr>
        <w:t>Стакленки садови за риби</w:t>
      </w:r>
      <w:r>
        <w:rPr>
          <w:rFonts w:cs="Tahoma" w:ascii="Tahoma" w:hAnsi="Tahoma"/>
          <w:sz w:val="18"/>
          <w:lang w:val="mk-MK"/>
        </w:rPr>
        <w:t xml:space="preserve"> - Оваа техника ја фацилимира конверзацијата во голена груда. Hekoлky столицы (З ио 5 ) се поставувааг едка наспроти друга и само луѓето коишто седат на столаците смеат да зборуват. Сите друга од групата во kpyr стојат окопу нив. Кота некој ke заврши, може да стане од столицата и да ја ослободи. Во сигуација kora фацилитаторот не контролара koj зборува, можат да се појават "посакувани" аргументи.</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18"/>
          <w:lang w:val="mk-MK"/>
        </w:rPr>
        <w:t>Анкетирање</w:t>
      </w:r>
      <w:r>
        <w:rPr>
          <w:rFonts w:cs="Tahoma" w:ascii="Tahoma" w:hAnsi="Tahoma"/>
          <w:sz w:val="18"/>
          <w:lang w:val="mk-MK"/>
        </w:rPr>
        <w:t xml:space="preserve"> - Ова е многу вредна техника зада се виды докаде е групата. Тоа всушност е необврзувачко гласање за некое прашање. Посебно е корисно доколку неколку луѓе доминираа со конверзацијата.</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18"/>
          <w:lang w:val="mk-MK"/>
        </w:rPr>
        <w:t>Паузи</w:t>
      </w:r>
      <w:r>
        <w:rPr>
          <w:rFonts w:cs="Tahoma" w:ascii="Tahoma" w:hAnsi="Tahoma"/>
          <w:sz w:val="18"/>
          <w:lang w:val="mk-MK"/>
        </w:rPr>
        <w:t xml:space="preserve"> - Луѓето најчесто не размислуваат дека правење на пауза е метод којшто ke овозможи подобро одвивање на сосганокот, но тоа може да бпде многу корисно. Посебно доколку рабогите на некој тежок пробле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0:05:00Z</dcterms:created>
  <dc:creator>Dan</dc:creator>
  <dc:description/>
  <dc:language>en-US</dc:language>
  <cp:lastModifiedBy>Dan</cp:lastModifiedBy>
  <dcterms:modified xsi:type="dcterms:W3CDTF">2002-02-04T00:05:00Z</dcterms:modified>
  <cp:revision>2</cp:revision>
  <dc:subject/>
  <dc:title>Набtљудувач на времето - Групата креира распоред со одредено времетраење за cekoe прашање</dc:title>
</cp:coreProperties>
</file>