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220"/>
        <w:gridCol w:w="37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oi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uc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edy/ Compensa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 and clim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and ride scheme to get  workers to the si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delivered by sealed/sheeted carri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Bunded and/or sealed storage of materi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ise unnecessary handling of materi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sprinklers to reduce du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el wash for vehicles leaving si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ise HGV and plant movements on unimproved surfa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 limit of 10mph on work si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Unloading of vehicles from lowest practical height (to minimise drop heights) and in areas protected from wi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exhaust systems for all plant away from groun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Regular sweeping of access road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hicle engines should not be left running unnecessari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e dust generating activities away from and/or downwind of  sensitive recepto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use of accommodation in Combe Dow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Selection of in-fill material that minimises no. of vehicle movements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a and Fau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ing-off tree-protection zones to prevent soil compac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bat exclusion techniques to keep them out of areas to be infill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disturbance of bats by phasing work, restricting work at crucial times, creating sound and light barriers around key sites, and providing unworked z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 passage of work traffic past key (above-ground) sit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absorbent flooring around key sites to reduce vibration from construction traff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dust barriers around construction activiti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ise overall landtake, habitat disturbance, energy use, emission of air pollutants, water use and site run-of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inert stabilisation material to minimise long-term effect on ecology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-creation and enhancement of bat breeding and roosting habitat (e.g. re-excavation of passages and chambers, improve thermal regime by opening new ventilation shafts, provision of incubator chambers, etc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Enhancement of bat feeding habitat surrounding the mi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of retained open space around worksite to enhance biodiversit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Restoration of biodiversity on the work site post-stabilis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ace felled tre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220"/>
        <w:gridCol w:w="37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ise and vibr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alternatives to audible vehicle reversing warning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id working at night under properties where level of overburden is minimal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and ride scheme for work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ed delivery system for construction traffic and establishment of core delivery tim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vehicle routing to increase distance between sensitive recept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an underground worksite, fitted with heavy doo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ing nature of activities undertaken at night tim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design to reduce noise and vibr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of a works method statement by appointed contractor to show how they will minimise noi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 with community about work timing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Disciplinary action for staff who breach ‘good neighbour’ polic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ction of infill material that considerably reduces no. of vehicle movements.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herit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‘</w:t>
            </w:r>
            <w:r>
              <w:rPr>
                <w:sz w:val="20"/>
                <w:szCs w:val="20"/>
              </w:rPr>
              <w:t>Preservation’ of critical resources in sand instead of concrete. In theory, the relics could be retrieved at a later d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ing-off war memoria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 significant resources with geotextile membrane prior to infilling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rve resources by written, drawn and photographic recor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a GIS-based record of the system, including a ‘fly through’ vide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prepare an archive report and make the results publicly availab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dissemination of findings through a web-s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Opening of an interpretation centre containing saved relic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sca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an underground worksite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ction of 2.4m high, dark green fence around construction compou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 height of temporary buildings and stored materials to height of perimeter f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horizontal (rather than vertical) cement sil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rict lighting height and use of cut-off light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hour working to reduce project timescale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stone wall to replace an existing wire f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Replace felled tre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Reinstate area occupied by work site post-stabilisation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220"/>
        <w:gridCol w:w="37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o-econom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ers to sign a form stating they won’t park around the site as part of their conditions of engagemen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of accurate information and timely consult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recruitment of non-specialist labour from within daily commuting distance of the projec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use of accommodation in Combe Dow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Use of local suppliers to reduce transport needs and to provide benefits to local econom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tion of health and safety measures for work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delivered and staff changeover times outside peak hours to reduce conges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 schools to warn them about activities on the si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Prior identification of ‘pull in’ areas to which delivery vehicles can be routed if necessary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ocation of children’s playgrou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grading play area equip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better quality, dog-proof fencing for the play are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ourage use of unoccupied or under-occupied rental accommod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reinstatement of work site post-stabilis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20"/>
                <w:szCs w:val="20"/>
              </w:rPr>
              <w:t>Ameliorate public safety risk associated with a mine collap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ng house prices and insurance premiums in line with market averag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of a ‘hotline’ contact no. for public in cases where they are concerned about traffic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0:00Z</dcterms:created>
  <dc:creator>Matthew Cashmmore</dc:creator>
  <dc:description/>
  <cp:keywords/>
  <dc:language>en-US</dc:language>
  <cp:lastModifiedBy>Matthew  Asa Cashmore</cp:lastModifiedBy>
  <cp:lastPrinted>2006-12-01T10:29:00Z</cp:lastPrinted>
  <dcterms:modified xsi:type="dcterms:W3CDTF">2014-09-24T09:21:00Z</dcterms:modified>
  <cp:revision>3</cp:revision>
  <dc:subject/>
  <dc:title>Avoid</dc:title>
</cp:coreProperties>
</file>