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untry: pls indicate!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6149"/>
        <w:gridCol w:w="7512"/>
      </w:tblGrid>
      <w:tr>
        <w:trPr>
          <w:trHeight w:val="3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asur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mplementation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fforestation of agricultural land ha /year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Manure storage capacity (months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Prohibition periods for applying fertilizer and manure (months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imitation of nitrogen and phosphorous application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/ha on agricultural land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kg/ha on grass land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de of Good Agricultural practices in line with ND requirements (ha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VZ (ha) comparison with the values from the ND implementation, respectively similar areas declared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rictions of some agricultural activities on slopes (slope in %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ea with organic production (ha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Measures against erosion: buffer stripes (river in km, m of width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rosion-minimizing cultivation systems (catch crops) (ha of arable land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stablishment of wetlands (ha of new wetlands or rehabilitated ones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Nutrient Balances (% of farmers </w:t>
            </w:r>
            <w:r>
              <w:rPr>
                <w:sz w:val="20"/>
                <w:szCs w:val="20"/>
                <w:lang w:val="en-US"/>
              </w:rPr>
              <w:t>obliged to d</w:t>
            </w:r>
            <w:r>
              <w:rPr>
                <w:sz w:val="20"/>
                <w:szCs w:val="20"/>
              </w:rPr>
              <w:t>o the nutrient balances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Farm Advice/Extension Services (no of farmers trained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CharChar">
    <w:name w:val=" Char Char"/>
    <w:basedOn w:val="DefaultParagraphFont"/>
    <w:qFormat/>
    <w:rPr>
      <w:rFonts w:ascii="Tahoma;Tahoma" w:hAnsi="Tahoma;Tahoma" w:eastAsia="Times New Roman" w:cs="Tahoma;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0:08:00Z</dcterms:created>
  <dc:creator>Mihaela Popovici</dc:creator>
  <dc:description/>
  <cp:keywords/>
  <dc:language>en-US</dc:language>
  <cp:lastModifiedBy>mtm05</cp:lastModifiedBy>
  <dcterms:modified xsi:type="dcterms:W3CDTF">2015-10-01T00:08:00Z</dcterms:modified>
  <cp:revision>2</cp:revision>
  <dc:subject/>
  <dc:title>Impl</dc:title>
</cp:coreProperties>
</file>