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>Information for translators; terminology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6"/>
      </w:tblGrid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bbreviation</w:t>
            </w:r>
          </w:p>
        </w:tc>
        <w:tc>
          <w:tcPr>
            <w:tcW w:w="612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Full term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ER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nual Emissions Report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VR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reditation and Verification Regulation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petent Authority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EMS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ous Emission Monitoring System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F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mon Reporting Format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C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an Commission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CRAN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 and Climate Regional Accession Network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F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mission Factor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PRTR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an Pollutant Release and Transfer Register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U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an Union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U ETS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an Union Emissions Trading System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HG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nhouse gas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R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provement Report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P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itoring Plan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RR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itoring and reporting regulation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RVA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itoring, Reporting, Verification and Accreditation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S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ber States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CV</w:t>
            </w:r>
          </w:p>
        </w:tc>
        <w:tc>
          <w:tcPr>
            <w:tcW w:w="6126" w:type="dxa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t Calorific Value</w:t>
            </w:r>
          </w:p>
        </w:tc>
      </w:tr>
      <w:tr>
        <w:trPr/>
        <w:tc>
          <w:tcPr>
            <w:tcW w:w="30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urkak</w:t>
            </w:r>
          </w:p>
        </w:tc>
        <w:tc>
          <w:tcPr>
            <w:tcW w:w="612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kish Accreditation Agency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R</w:t>
            </w:r>
          </w:p>
        </w:tc>
        <w:tc>
          <w:tcPr>
            <w:tcW w:w="612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ification repor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4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d abbreviation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2:20:00Z</dcterms:created>
  <dc:creator>Tomas ir Justina</dc:creator>
  <dc:description/>
  <dc:language>en-US</dc:language>
  <cp:lastModifiedBy>Monique</cp:lastModifiedBy>
  <dcterms:modified xsi:type="dcterms:W3CDTF">2014-11-16T12:42:00Z</dcterms:modified>
  <cp:revision>3</cp:revision>
  <dc:subject/>
  <dc:title/>
</cp:coreProperties>
</file>